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(edaspidi amet 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IDFont+F2" w:ascii="CIDFont+F2" w:hAnsi="CIDFont+F2"/>
                <w:sz w:val="20"/>
                <w:szCs w:val="20"/>
                <w:lang w:val="en-US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3348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se 8,11415,Tallin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6012285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fit Connect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>5288320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53427555 ,m.tarasov@leonhard-weiss.com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val="et-EE"/>
              </w:rPr>
            </w:pPr>
            <w:r>
              <w:rPr>
                <w:lang w:val="et-EE"/>
              </w:rPr>
              <w:t>Uuekraavi kinnistu elektriliitumine, Pindi küla, Võru vald, Võrumaa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/>
              <w:t>LR676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05.10.2022</w:t>
            </w:r>
          </w:p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Cs w:val="22"/>
                <w:lang w:val="et-EE"/>
              </w:rPr>
              <w:t>nr 7.1-2/22/22208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57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Riigitee nr 6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/>
              <w:t>65 Võru-Räpin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3,9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4,20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 03.11.2022-30.11.2022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Puurimis- ja kaevetööd tehnovõrgu kulgemine riigiteealusel maal ja tee kaitsevööndis.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it Sus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034468848"/>
            <w:bookmarkStart w:id="1" w:name="__Fieldmark__0_3034468848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034468848"/>
            <w:bookmarkStart w:id="3" w:name="__Fieldmark__1_3034468848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 28.10.2022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ehatekstMrk">
    <w:name w:val="Kehatekst Märk"/>
    <w:qFormat/>
    <w:rPr>
      <w:rFonts w:ascii="Arial" w:hAnsi="Arial" w:cs="Arial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8:23:00Z</dcterms:created>
  <dc:creator>kristjan</dc:creator>
  <dc:description/>
  <cp:keywords/>
  <dc:language>en-US</dc:language>
  <cp:lastModifiedBy>Suss, Margit</cp:lastModifiedBy>
  <cp:lastPrinted>2013-01-31T08:41:00Z</cp:lastPrinted>
  <dcterms:modified xsi:type="dcterms:W3CDTF">2022-10-28T08:23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01A812EE2F67E48AABF5650235D88A4</vt:lpwstr>
  </property>
</Properties>
</file>